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Mobile Phone API Review Comments</w:t>
      </w:r>
    </w:p>
    <w:tbl>
      <w:tblPr>
        <w:tblW w:w="8028" w:type="dxa"/>
        <w:jc w:val="left"/>
        <w:tblInd w:w="-113"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ric Overto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 E-mai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eric.overtoom@motorola.com</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an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otorola, I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ocument I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PPAPICS-FR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ate Submitte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pPr>
      <w:r>
        <w:rPr/>
      </w:r>
    </w:p>
    <w:p>
      <w:pPr>
        <w:pStyle w:val="Normal"/>
        <w:rPr/>
      </w:pPr>
      <w:r>
        <w:rPr/>
        <w:t>Please use a separate comments document for each specification you review. You may add rows to the table as necessary. Indicate Y in the “Editorial?” column when the specific problem you are reporting is a simple editorial mistake, typo, etc.</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60"/>
        <w:gridCol w:w="3568"/>
        <w:gridCol w:w="3519"/>
        <w:gridCol w:w="981"/>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Line Number</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blem</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posed Solution</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ditorial?</w:t>
            </w:r>
          </w:p>
          <w:p>
            <w:pPr>
              <w:pStyle w:val="Normal"/>
              <w:jc w:val="center"/>
              <w:rPr>
                <w:rFonts w:ascii="Tahoma" w:hAnsi="Tahoma" w:cs="Tahoma"/>
                <w:b/>
                <w:b/>
                <w:sz w:val="16"/>
                <w:szCs w:val="16"/>
              </w:rPr>
            </w:pPr>
            <w:r>
              <w:rPr>
                <w:rFonts w:cs="Tahoma" w:ascii="Tahoma" w:hAnsi="Tahoma"/>
                <w:b/>
                <w:sz w:val="16"/>
                <w:szCs w:val="16"/>
              </w:rPr>
              <w:t>(Y/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definition or description has been provided for ‘Unrestricted Digital data communication service’.  This may not be a familiar service for all device and application developer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description of the services which are being provided, which does not require knowledge of 3G specification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e definition of this would be useful – this looks like just a C definition, with no explanation.  It is not clear if this is an integer (with no definition) or a strin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explanation of what the ‘Line Type’ constant indicate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e definition of ‘Line Type’ to ‘WCDMA’ correct and appropriate?  Does ‘Line Type’ describe the telephony protocol (which might be more appropriately ‘UMTS’) or the physical interface type (which would be ‘WCDMA’)</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the defini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other line types be defined for GSM, CDMA1x, etc?</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clear what CELF_CS_DIAL_MAX applies to, relative to the rest of this s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possibly including a string definition that references the constan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difference between internal and external TAF function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clarification, possibly relate to external specification that defines the TAF functionality.</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2-56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is comment doesn’t make much sense.  It isn’t clear if this applies to the previous line (_HLD), or another state.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what this comment refers to in this se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2.1.1 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ch more explanation for these constants is required – specifically, how ‘_DLV’ is related to ‘calling’, and ‘_RSV’ is related to ‘Held’ stat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nsider comments such as </w:t>
              <w:br/>
              <w:t>_DLV = Delivered (or ringing at far end)</w:t>
              <w:br/>
              <w:t>_HLD = Held</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1.2 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ch documentation for the constants can be improved – usually more than 1 or two words is required to explain what a constant is going to be used for.</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additional documentation for what these constants represent and what functions that they might be related to.</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7+ (Section 1.3 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se notification structures include ‘category’ and ‘subcategory’ indications, which appear to indicate the structure which is being passed.  However, these categories don’t show up in the constants defined earlier in the documen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nstant documentation for the category and sub-category field constant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values can be returned in the ‘cause’ fiel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the constants, or a pointer to the definition of the constant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values are returned in the CN_status fiel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the constants, or a pointer to the definition of the constant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number of fields in structures are defined as ‘int’ or ‘unsigned char’, which probably relate to enums which were defined earlier – why isn’t the enum typedef name used in the struct. defini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en there is an earlier enum definition for a value, use that in the definition of the struct elemen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TAF addres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some explanation or contex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there restrictions on allowed characters in the dial buffer?</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 which characters are allowed in the string.</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re hasn’t been a definition of CCP in the glossary or document at this poin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CP in glossary.</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62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Application identifier, and how does it relate to the rest of the system?  This is not discussed in the ref. arch.  Is this a value chosen by the application, or by the system designer?</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application ID.</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0-104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appears to be copied from the ‘Start’ function, while this is the ‘stop’ notification fun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vise the text appropriate to the ‘stop’ function, indicating whether events with the flag set will be removed from the event set, or this will change the event se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clear whether the event set passed in will replace an existing event set, or will remove those events from the event se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clarification for how exactly the function operate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106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result of calling this function with an event set containing flags that the application was not registered for?</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error handling operation of the fun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is the correct section?  0.1 doesn’t seem to include statu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rect the section number</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voice communication status is being returned here?  Is this the status of the communications system, or status of calls on the system</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the operation of the fun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others’ should be ‘other’</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there be a call ID parameter?  Which call duration will be returned if there are multiple calls (one active and one hel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what call duration is returned, or add a call ID parameter.</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returned if the passed app ID is not vali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handling for this error case</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1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 is not the correct section number for this constan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nt to the correct section number.</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ck for consistency of error handling for Application ID.  Some functions state that an error is returned if the app ID is not valid, some do no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consistent handling for error cases in all function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returned if ‘off hook dialing’ is not a feature supported by the phone platform?</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 general, clarify what features are mandatory, which are optional, and the behavior of operations which are not supported.</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the API be arranged so that action methods are grouped separately from the functions to register for notification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ider regrouping so that registration and other functions are separated.</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 is probably not the correct s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nt to the correct se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7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a function needed to disconnect just one of the calls, in the case where there are multiple calls present on the phon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a new function to disconnect one or multiple calls, or add a call ID parameter to this function and revise the document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 is probably not the correct s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nt to the correct se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another error code needed to indicate an invalid dial strin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an error code, or other documentation to describe what happens for an invalid dial string.</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line duplicates line 1336</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ove or correc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error is returned in case of ‘on hook’ statu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error condition handing</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 is probably not the correct s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nt to the correct se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does ‘Response hold’ mean for call status?  Does this mean the function will retrieve a held call?</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call states in general</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ed some explanation of the call states for the API.  A state diagram and explanation of how the states map to operations would be useful</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a call state diagram somewhere.</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 is probably not the correct s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nt to the correct se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meant here by ‘Call Forward’?  This function does not take any parameters, this doesn’t map against what I generally consider to be control of call forwarding or the call deflection featur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some text describing the intended telephony oper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der what situations will the forwarding fail?  What error codes are returned/notified to indicate a failure of call forwardin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a pointer to the call forward status notification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assumes that it is possible to route an incoming call to voice mail.  What should be returned if the platform/network does not support mobile control of the forwarding option for an incoming call?</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operation intent of the function/feature.</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der what situations will the forwarding fail?  What error codes are returned/notified to indicate a failure of call forwardin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a pointer to the call forward status notification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name of this function (‘_call_hold’) doesn’t correlate with a more common understanding of placing a call on hold – which normally is considered only to apply to active calls, not incoming call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explain ‘response hold’ operation as a feature.</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1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 is probably not the correct s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nt to the correct se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4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uld there be a parameter to indicate the reason that the call is being rejected (or is it intended that multiple functions cover thi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how to specify whether an incoming call reject should be indicated as a busy or unavailable indic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 is probably not the correct s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nt to the correct se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function (_mp_call) seems to perform a number of different operations (disconnect call on hold, swap calls, disconnect mp call, disconnect particular call) which are only peripherally relat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sider that some of these operations (disconnect for example) would be better managed on other function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8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n’t this operation require a dial string?  If this is part of the ConReq structure, where is this structure defined?  If this is the same structure as defined in 1.3.9, the structure name here does not match the earlier defini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rect structure name here or in 1.3.9</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significance of these string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lain more of the details of this requirement that strings starting with 184 or 186 be ignored.</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operation of ‘notic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lain this requirement for oper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4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 is probably not the correct s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int to the correct se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error should be returned if the application ID is incorrec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error code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y is there a three call limit in multi-party calls?  UMTS standards allow up to 5 parties to be in a call, along with an incoming/waiting call and a separate held call.</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requirements for call limits and update accordingly.</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is a function to register to receive notifications?  It is not clear from the name or the descrip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function purpose and oper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ed some description of what a ‘voice message’ is, and what this function really does, along with why it must be called before the ‘conversation’ stat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function purpose and oper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a ‘Hold ton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function purpose and oper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return code if there is not an active call when the function is call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description for complete set of error code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result of calling _hold_tone_stop when _hold_tone_start hasn’t been call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description for complete set of error code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4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y is this one _UD code present out of a set of _AV cod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ck if this should be an _AV code</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53</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not find a definition for the RcvScene structur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ify definition of the structure.</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this function only return the incoming call status, or overall call status?  The set of status codes seem to include more than just incoming call stat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operation of the fun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p>
            <w:pPr>
              <w:pStyle w:val="Normal"/>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y only 4 levels defined?  What are the signal levels that correspond with these 4 levels?  Which level is high and which is low.</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the meaning of these constants and how they relate to the actual signal level.</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y is this an In parameter?  I’d expect this to be an OUT based on the name of the fun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operation of the function, or correct the parameter.</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not clear whether this returns information about locally stored voice messages, or the state of messages stored on a voice mail server in the network.</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the operation of the fun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3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should be returned if the phone does not locally store voice mail messages, and the message count needs to be updated only from the network?</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the operation of the function, including error case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64, 238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not clear what this function does, and how it relates to incoming call handling.    The description in _set_call_selection does not match any operations familiar to m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some detailed information about assumptions of the platform architecture related to how incoming calls are handled.</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this function only store some information about service settings, or send a supplemental service operation to the network?  What if the phone platform does not store settings in NVM?  Some explanation of assumptions as to how the supplemental services are expected to be managed in the phone would be useful.</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operation of the func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 is not the correct location for this informa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 with a pointer to the correct section number.</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ction 0.1 is not the correct location for this informa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 with a pointer to the correct section number.</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9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sentence is not useful – ‘reconn’ doesn’t point to another section in the documen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date with a useful information pointer.</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3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me indication of the desired operation of the ‘automatic incoming call’ feature would be useful.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explanatory tex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80</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supposed to happen when the automatic timer expir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requirement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should be returned if the platform does not log the time and date when the call timer was rese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requirements, error handling.</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purpose of this function?  Shouldn’t this be done implicitly when the accumulated call timer is rese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oper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7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should be returned when the platform does not support delayed ringin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return values for error condition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ce this is a ‘set’ function, shouldn’t this be an IN parameter?</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rrect parameter document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ed to understand if all functions are mandatory for a platform, or some are optional for implementa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 general, clarify what features are mandatory, which are optional, and the behavior of operations which are not supported.</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re explanation of the use of these functions is desperately needed.  As a device manufacturer, I am uncertain what some of the functions are supposed to do, in terms of interfacing with the underlying phone platform.  As a program developer, it is not clear what operations are needed to place a call.</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 some ‘tutorial’ explanatory text and/or sample code showing how to use the system.</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overtoom@motorol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21:48:00Z</dcterms:created>
  <dc:creator>scott preece</dc:creator>
  <dc:description/>
  <cp:keywords/>
  <dc:language>en-US</dc:language>
  <cp:lastModifiedBy>Eric Overtoom</cp:lastModifiedBy>
  <dcterms:modified xsi:type="dcterms:W3CDTF">2006-04-21T12:41:00Z</dcterms:modified>
  <cp:revision>46</cp:revision>
  <dc:subject/>
  <dc:title>Mobile Phone API Review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0109184</vt:r8>
  </property>
  <property fmtid="{D5CDD505-2E9C-101B-9397-08002B2CF9AE}" pid="3" name="_AuthorEmail">
    <vt:lpwstr>Eric.Overtoom@motorola.com</vt:lpwstr>
  </property>
  <property fmtid="{D5CDD505-2E9C-101B-9397-08002B2CF9AE}" pid="4" name="_AuthorEmailDisplayName">
    <vt:lpwstr>Overtoom Eric-WLEO02</vt:lpwstr>
  </property>
  <property fmtid="{D5CDD505-2E9C-101B-9397-08002B2CF9AE}" pid="5" name="_EmailSubject">
    <vt:lpwstr>MPPWG comments</vt:lpwstr>
  </property>
  <property fmtid="{D5CDD505-2E9C-101B-9397-08002B2CF9AE}" pid="6" name="_NewReviewCycle">
    <vt:lpwstr/>
  </property>
</Properties>
</file>